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6 год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6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менения в бюджет вносятся без изменения основных параметров по доходам и расходам бюджета города Пскова на 2016 год.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Изменение доходной части бюджета города Пскова:</w:t>
      </w:r>
    </w:p>
    <w:p>
      <w:pPr>
        <w:pStyle w:val="Normal"/>
        <w:ind w:left="36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073"/>
        <w:gridCol w:w="1116"/>
        <w:gridCol w:w="1198"/>
        <w:gridCol w:w="1170"/>
        <w:gridCol w:w="1937"/>
      </w:tblGrid>
      <w:tr>
        <w:trPr>
          <w:tblHeader w:val="true"/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6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 на 24.11.201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и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учетом уточнения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41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 70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759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 656,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40,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13,0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 744,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796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яется по данным администратора КУМИ 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ходы от сдачи в аренду имущества, составляющего казну городских округов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4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82,2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000,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24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яется по данным администратора КУМИ </w:t>
            </w:r>
          </w:p>
        </w:tc>
      </w:tr>
      <w:tr>
        <w:trPr>
          <w:trHeight w:val="22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 поступления  от использования 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т.ч.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84,3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148,5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85,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169,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лата по договорам на установку и эксплуатацию рекламных конструкций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0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84,9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85,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85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точняется на сумму, фактически поступившую в бюджет сверх плана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Платежи при пользовании природными ресурсам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3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989,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52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989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лата за негативное воздействие на окружающую среду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7,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89,2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89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точняется на сумму, фактически поступившую в бюджет сверх плана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.Доходы от платных услуг и компенсации затрат государств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9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82,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10,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чие доходы от оказания   платных услуг (работ) получателями средств бюджетов городских округов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9,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92,0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10,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точняется на сумму, фактически поступившую в бюджет сверх  плана по МКУ «Служба благоустройства города»  и УУРЖП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Доходы от продажи материальных и нематериальных актив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77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 625,8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 061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 714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ходы от реализации иного имущества, находящегося в собственности г/о (за исключением имущества муниципальных бюджетных и автономных учреждений, а также имущества МУП, в том числе казенных), в части реализации основных средств по указанному имуществу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2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031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568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по данным администратора КУМИ города Пскова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лата за увеличение площади земельных участков, находящихся в частной собственности, в результате перераспределения таких зем.участк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70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точняется на сумму, фактически поступившую в бюджет сверх плана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Прочие неналоговые доходы бюджетов городских округ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40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507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407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лата за размещение нестационарных торговых объектов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28,0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28,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28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точняется на сумму, фактически поступившую в бюджет сверх плана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лата за восстановление зеленых насаждений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9,2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9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точняется на сумму, фактически поступившую в бюджет сверх плана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 0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07 231,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89 078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подразумевает </w:t>
      </w:r>
      <w:r>
        <w:rPr>
          <w:sz w:val="26"/>
          <w:szCs w:val="26"/>
        </w:rPr>
        <w:t xml:space="preserve">внесение изменений в Приложение 6 </w:t>
      </w:r>
      <w:r>
        <w:rPr>
          <w:b/>
          <w:sz w:val="26"/>
          <w:szCs w:val="26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color w:val="000000"/>
          <w:sz w:val="26"/>
          <w:szCs w:val="26"/>
        </w:rPr>
        <w:t xml:space="preserve">Приложение 7 </w:t>
      </w:r>
      <w:r>
        <w:rPr>
          <w:b/>
          <w:color w:val="000000"/>
          <w:sz w:val="26"/>
          <w:szCs w:val="26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sz w:val="26"/>
          <w:szCs w:val="26"/>
        </w:rPr>
        <w:t xml:space="preserve">Приложение 8 </w:t>
      </w:r>
      <w:r>
        <w:rPr>
          <w:b/>
          <w:sz w:val="26"/>
          <w:szCs w:val="26"/>
        </w:rPr>
        <w:t xml:space="preserve">«Ведомственная структура расходов бюджета города Пскова на 2016 год»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м основания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ожениям главных распорядителей бюджетных средств: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068"/>
        <w:gridCol w:w="4014"/>
      </w:tblGrid>
      <w:tr>
        <w:trPr>
          <w:tblHeader w:val="true"/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расх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20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Образование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20</w:t>
            </w:r>
            <w:r>
              <w:rPr>
                <w:bCs/>
                <w:sz w:val="18"/>
                <w:szCs w:val="18"/>
              </w:rPr>
              <w:t>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: МБОУ СОШ №12 на испытание качества огнезащитной обработки – 3,5 тыс. руб., МБДОУ №25 на монтаж насосной станции – 217,0 тыс. руб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 счет уменьшения расходов, предусмотренных на софинансирование строительства новой школы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3 594,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52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основных общеобразовательных программ дошкольного, начального общего, основного общего, среднего общего образова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57,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на возмещение ущерба по Решению суда (560,0тыс. руб.): МБОУ ЦО «ППК» - 500,0 тыс. руб., МБОУ СОШ №18 – 60,0 тыс. руб.;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- уплату штрафов по итогам проверок ГУ МЧС, Роспотребнадзора в общеобразовательных учреждениях - 1 340,0 тыс. руб.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на судебные расходы по Решению Арбитражного суда МБОУ СОШ №5 – 39,7 тыс. руб.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иобретение расходных материалов для МБОУ «СЭЛ №21» - 18,0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счет уменьшения расходов, предусмотренных на софинансирование строительства новой школы.</w:t>
            </w:r>
          </w:p>
        </w:tc>
      </w:tr>
      <w:tr>
        <w:trPr>
          <w:trHeight w:val="23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76,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оплату коммунальных услуг  в МОУ – 4 042,2 тыс. руб., в дошк. отделениях – 234,0 тыс. руб. за счет экономии по коммунальным услугам в ДОУ и внешкольным учреждениям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дополнительных общеобразовательных программ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,0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меньшение расходов в связи с экономией расходов, запланированных на оплату коммунальных услуг внешкольных учреждений. Средства направляются на оплату коммунальных услуг в МОУ – 31,6 тыс. руб. и  ППМСП – 11,0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роведение коррекционно-развивающих, компенсирующих занятий с обучающимися, оказание логопедической помощи обучающимис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здание и укрепление материально-технической базы общеобразовательных учрежден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51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>текущий ремонт:</w:t>
            </w:r>
            <w:r>
              <w:rPr>
                <w:bCs/>
                <w:sz w:val="18"/>
                <w:szCs w:val="18"/>
              </w:rPr>
              <w:t xml:space="preserve"> МБОУ "Лицей №4 -395,0 тыс. руб., МБОУ СОШ 12 – 34,0 тыс. руб., МБОУ СОШ №13 – 125,0 тыс. руб., МБОУ ПТПЛ – 197,8 тыс. руб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>оснащение медкабинета:</w:t>
            </w:r>
            <w:r>
              <w:rPr>
                <w:bCs/>
                <w:sz w:val="18"/>
                <w:szCs w:val="18"/>
              </w:rPr>
              <w:t xml:space="preserve"> МБОУ Лицей №4 – 12,7 тыс. руб.;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>оснащение столовой:</w:t>
            </w:r>
            <w:r>
              <w:rPr>
                <w:bCs/>
                <w:sz w:val="18"/>
                <w:szCs w:val="18"/>
              </w:rPr>
              <w:t xml:space="preserve"> МБОУ СОШ 18 – 60,0 тыс. руб., МБОУ СОШ № 20 – 100,0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>приобретение насоса для водонапорной башни</w:t>
            </w:r>
            <w:r>
              <w:rPr>
                <w:bCs/>
                <w:sz w:val="18"/>
                <w:szCs w:val="18"/>
              </w:rPr>
              <w:t xml:space="preserve">: МБОУ "СОШ №16" - 30,0 тыс. руб.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>изготовление ПСД на капремонт кровли:</w:t>
            </w:r>
            <w:r>
              <w:rPr>
                <w:bCs/>
                <w:sz w:val="18"/>
                <w:szCs w:val="18"/>
              </w:rPr>
              <w:t xml:space="preserve"> МБОУ СОШ №1 – 400,0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 счет уменьшения расходов, предусмотренных на софинансирование строительства новой школы в сумме 954,5 тыс. руб., АГП – 214,9 тыс. руб., переселение из аварийного жилфонда – 185,1 тыс. руб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меньшение расходов МБОУ СОШ 12 в сумме 3,5 тыс. руб., предусмотренных на электротехнические работы, на противопожарные мероприятия.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троительство новых общеобразовательных учрежден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 801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вязи с отсутствием необходимости софинансирования строительства новой школы из городского бюджета средства направляются на увеличение расходов по пожарной безопасности – 217,0 тыс. руб., укрепление мат-тех базы школ – 954,5 тыс. руб., уплату штрафов и судебных расходов МОУ и МДОУ – 3 232,8 тыс. руб., укрепление мат-тех базы ДОУ – 391,0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,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2,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на уплату штрафов по итогам проверок ГУ МЧС, Роспотребнадзора дошкольным учреждениям -  1 219,9 тыс. руб.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уплату пеней и судебных расходов по Решению Арбитражного суда МБДОУ №31 – 36,6 тыс. руб.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иобретение материальных запасов для МБДОУ №24, №32 – 45,9 тыс. руб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 счет уменьшения расходов, предусмотренных на софинансирование строительства новой школы.</w:t>
            </w:r>
          </w:p>
        </w:tc>
      </w:tr>
      <w:tr>
        <w:trPr>
          <w:trHeight w:val="23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 244,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экономией расходов, запланированных на оплату коммунальных услуг. Средства направляются на оплату коммунальных услуг в МОУ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здание и укрепление материально-технической базы дошкольных учрежден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46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на текущий ремонт (1 556,2 тыс. руб.): МБДОУ №2 – 391,0 тыс. руб., МБДОУ №20 – 122,0 тыс. руб., МБДОУ №21 – 693,2 тыс. руб., МБДОУ №33 – 200,0 тыс. руб., МБДОУ №39 – 150,0 тыс. руб.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замена оконных блоков (887,6 тыс. руб.): МБДОУ №11 – 257,6 тыс. руб., МБДОУ №19 – 130,0 тыс. руб., МБДОУ №26 – 200,0 тыс. руб., МБДОУ №28 – 200,0 тыс. руб., МБДОУ №39 – 100,0 тыс. руб.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капитальный ремонт (1 303,1 тыс. руб.): МБДОУ №24 – 800,0 тыс. руб., МБДОУ №25 – 503,1 тыс. руб.;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(изменения вносятся 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7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МКУ «Центр технического обслуживания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величение расходов на оплату коммунальных услуг.  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 3 414,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414,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троительство пришкольных стадионов и спортивных площадок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 640,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, запланированных на устройство спортивной площадки при МБОУ «Лицей №4», в связи с тем, что срок заключения договора приходится на 2017 год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ства направляются на МБУ ДЮООСЦ «Юность» - 226,1 тыс. руб., укрепление материально-технической базы ДОУ – 3 383,2 тыс. руб. </w:t>
            </w: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>
          <w:trHeight w:val="4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Внедрение Всероссийского физкультурно-спортивного комплекса «Готов к труду и оборон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,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МБУ ДЮООСЦ «Юность» на оснащение оборудованием центра тестирования ГТО 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сковская городская Ду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5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по результатам проведения конкурсных и аукционных процедур. Средства направляются на капремонт жилфонда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2 018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 018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018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«Укрепление материально – технической базы учреждений дополнительного образова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018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расходов в связи с тем, что окончание работ по разработке проектно-сметной документации на капремонт МБУ ДО «ДМШ №1» запланировано на 2017 год. </w:t>
            </w:r>
            <w:r>
              <w:rPr>
                <w:b/>
                <w:bCs/>
                <w:sz w:val="18"/>
                <w:szCs w:val="18"/>
              </w:rPr>
              <w:t>Средства направляются на МП «Развитие физической культуры и спорта» в сумме 1 200,0 тыс. руб., УГД АГП – 177,3 тыс. руб.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апремонт жилфонда – 640,7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 368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50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21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Мероприятия пропагандистского и обучающего характер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тем, что прохождение сотрудниками обучения по пожарному минимуму перенесено на 2017 год. Средства направляются на увеличение субсидии на выполнение муниципального задан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Физическая культура и спорт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0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экономией средств, предусмотренных на проведение противопожарных мероприятий. Средства направляются на увеличение субсидии на выполнение муниципального задан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«Обеспечение антитеррористической защищенности в муниципальных учреждениях сферы «Физическая культура и спорт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экономией средств, запланированных на установку и техническое обслуживание системы видеонаблюдения. Средства направляются на увеличение субсидии на выполнение муниципального задан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4 618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18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дополнительных общеобразовательных программ в области физической культуры и спорт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37,6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выполнение муниципального задания, в связи с тем, что в расчете расходов на коммунальные услуги не учитывалось повышение тарифов (доп. потребность – 164,0 тыс. руб.), не в полном объеме предусматривались средства на оплату аренды (доп. потребность – 1 200,0 тыс. руб.), не учитывались расходы на обслуживание помещения по адресу Рижский пр. 62, переданного МБУ ДО «Лидер» в июле 2016 года – 86,9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оме этого осуществляется перераспределение средств в сумме 686,7 тыс. руб., предусмотренных на заработную плату между услугами и работами оказываемыми (выполняемыми) МБУ ДО СДЮШОР «Барс»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в сумме 1 200,0 тыс. руб. осуществляется </w:t>
            </w:r>
            <w:r>
              <w:rPr>
                <w:b/>
                <w:bCs/>
                <w:sz w:val="18"/>
                <w:szCs w:val="18"/>
              </w:rPr>
              <w:t>за счет МП «Культура, сохранение культурного наследия..»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программ спортивной подготовк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86,7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реализации Плана - календаря спортивно - массовых и  физкультурно-оздоровительных  мероприят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68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роведение спортмероприятий за счет уменьшения средств, предусмотренных на переселение граждан из аварийного жилфонда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77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77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аппарата УГД АГП на гарантированные компенсационные выплаты (утверждены не в полном объеме) – 108,3 тыс. руб., оплату коммунальных услуг (в расчете не учтено повышение тарифов) – 45,0 тыс. руб., диспансеризацию – 24,0 тыс. руб. За счет средств</w:t>
            </w:r>
            <w:r>
              <w:rPr>
                <w:b/>
                <w:bCs/>
                <w:sz w:val="18"/>
                <w:szCs w:val="18"/>
              </w:rPr>
              <w:t xml:space="preserve"> МП «Культура, сохранение культурного наследия..»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дминистрация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238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выплат пенсий за выслугу лет муниципальным служащим, единовременных государственных пособий муниципальным служащим при выходе на пенсию, доплат к пенсиям отдельных категорий гражд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пенсионное обеспечение за счет экономии средств по земельному налогу</w:t>
            </w:r>
          </w:p>
        </w:tc>
      </w:tr>
      <w:tr>
        <w:trPr>
          <w:trHeight w:val="23" w:hRule="atLeast"/>
        </w:trPr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0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,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величение расходов на гарантированные компенсационные выплаты и страховые взносы на нее в сумме 1 500,0 тыс. руб. (предусмотрены не в полном объеме) за счет экономии средств по результатам размещения заказа на приобретение материальных запасов, услуги по страхованию, подписке в сумме 163,3 тыс. руб. Кроме этого переносятся сроки проведения капитального ремонта здания, расположенного по адресу ул. Некрасова, 22 – 656,0 тыс. руб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(вносятся изменени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39,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экономией средств, предусмотренных на чествование граждан и организаций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редства направляются на гарантированные выплаты. 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Содействие экономического развитию, инвестиционной деятельност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14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4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4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экономией средств, предусмотренных на субсидирование малого и среднего предпринимательства. Средства направляются на изготовление ПСД МБОУ СОШ №1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41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казание материальной помощи инвалидам Великой Отечественной войны, участникам Великой Отечественной войны, вдовам (вдовцам) погибших (умерших) инвалидов и участников Великой Отечественной войны, труженикам тыла, узникам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1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, предусмотренных на выплату материальной помощи в связи с уменьшением количества получателей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направляются на гарантированные выплаты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,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УГХ АГП на утилизацию отходов ртутьсодержащих приборов (Постановление АГП от 21.10.2016 №1357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 </w:t>
            </w: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433.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утилизацию отходов ртутьсодержащих приборов (Постановление АГП от 21.10.2016 №1357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оплату штрафа по Постановлению ГИБДД за счет экономии средств по противопожарным мероприятиям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75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5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овышение пожарной безопасности на территории муниципального образова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5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отсутствием потребности в средствах, предусмотренных на расчистку подъездных путей к местам забора воды. Мероприятие перенесено на 2017 год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направляются на уплату штрафа ГИБДД – 160,0 тыс. руб., погашение задолженности за ремонт дворовых территорий – 15,0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5 620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 9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оплату уличного освещения в сумме 5 000,0 тыс. руб. в связи с тем, что счета за декабрь 2016 года будут выставлены в январе 2017 года. Средства направляются на погашение задолженности за ремонт дворовых территорий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роведение ремонта линий наружного освещения  в сумме 100,0 тыс. руб. за счет получения льготы по налогу на имущество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дельное мероприятие «Освобождение земельных участков от движимых и недвижимых веще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роведение работ по демонтажу сараев за счет получения льготы по налогу на имущество.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ращение с отходами производства  и потребления в муниципальном образовании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держание снежного полигона и площадки для хранения трав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результате экономии по торгам на оказание услуг по приему и складированию снега. Средства направляются на погашение задолженности за ремонт дворовых территорий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3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Устройство и содержание детских игровых комплекс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средств в связи с необходимостью обеспечения первоочередных расходов сферы ЖКХ. Установка игровых комплексов перенесена на 2017 год. Средства направляются на погашение кредиторской задолженности за ремонт дворовых территорий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90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,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гарантированные компенсационные выплаты (запланированы не в полном объеме) – 68,0 тыс. руб., командировочные расходы – 55,2 тыс. руб., заработную плату и начисления в связи с изменением штатного расписания – 88,2 тыс. руб., диспансеризацию – 98,3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 учета муниципального имущества, находящегося в собственности и в оперативном управлении управления городского хозяйства Администр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получением льготы по уплате налога на имущество. Средства направляются на содержание аппарата управления – 309,7 тыс. руб., демонтаж сараев – 400,0 тыс. руб., ремонт линий наружного освещения – 100,0 тыс. руб., погашение задолженности за ремонт дворов – 90,3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7 045,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22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связи с экономией по результатам размещения заказа на выполнение работ по диагностике мостовых сооружений. Средства направляются на строительство и тех. перевооружение светофоров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722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огашение задолженности за ремонт дворовых территорий за счет экономии средств по результатам размещения заказа на установку пешеходных ограждений в сумме 1 676,7 тыс. руб., противопожарным мероприятиям – 15,0 тыс. руб., устройству детских игровых комплексов – 430,0 тыс. руб., льготы по налогу на имущество – 90,3 тыс. руб., уличному освещению – 5 000,0 тыс. руб., снежному полигону – 100,0 тыс. руб., ФУ АГП – 1 000,0 тыс. руб., КУМИ – 410,5 тыс. руб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Дорожный фонд и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476,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мер, направленных на повышение безопасности дорожного движ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676,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экономией средств по результатам размещения заказа на установку пешеходных ограждений. Средства направляются на погашение задолженности за ремонт дворов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троительство и техническое перевооружение светофорных объект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устройство светофоров за счет экономии средств по диагностике мостов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6 103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Обеспечение жильем жителей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 103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Жилищ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934,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Участие в долевом строительстве многоквартирных жилых домов или 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934,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, предусмотренных на исполнение судебных решений, в связи с невозможностью провести аукционные процедуры до конца года. Средства направляются на капитальный ремонт жилищного фонда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казание социальной поддержки некоторым категориям граждан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7,7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аспределение средств экономии по договорам на возмещение процентной ставки по ипотеке на выплаты по договорам пожизненной ренты по ранее заключенным договорам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риобретение у граждан в возрасте 65 лет и старше жилых помещений на условиях пожизненной рент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7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гарантированные компенсационные выплаты и страховые выплаты на нее – 110,8 тыс. руб., санаторно-курортные выплаты – 66,8 тыс. руб., оплату труда немуниципальных служащих – 6,4 тыс. руб. Указанные средства были запланированы не в полном объеме. За счет расходов на исполнение судебных решений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353,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Участие в долевом строительстве многоквартирных жилых домов или приобретение жилых помещений в муниципальную собственность для обеспечения жильем граждан, проживающих в аварийном жилищном фонд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 353,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тем, что расселение аварийных домов запланировано в рамках инвестиционного проекта. Средства направляются на спортмероприятия – 3 168,0 тыс. руб., изготовление ПСД для МБОУ СОШ №1 – 185,1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 0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и коммунальных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063,4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отсутствием потребности в средствах (на 2016 год увеличена доля собственных расходов граждан на оплату жилого помещения и коммунальных услуг в совокупном доходе семьи). Средства направляются на погашение кредиторской задолженности на капремонт дворов – 1 000,0 тыс. руб., выплату единовременного пособия в связи с выходом на пенсию – 63,4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выплат пенсий за выслугу лет муниципальным служащим, единовременных государственных пособий муниципальным служащим при выходе на пенсию, доплат к пенсиям отдельных категорий гражд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итет по управлению муниципальным имуществ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2 490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Совершенствование муниципального  управ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 490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490,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 учета, инвентаризация и содержание муниципального имущест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115,1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экономией средств по результатам размещения заказа на изготовление технических планов и проведение оценки объектов коммунально-бытового назнач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правляются на погашение кредиторской задолженности за капремонт дворов в сумме 410,5 тыс. руб., капремонт жилфонда – 2 080,4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роведение оценки объектов муниципального имущест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75,8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 971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оплату судебных расходов по исполнительным листам – 521,3 тыс. руб., оплату земельного налога – 85,0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П «Улучшение качества жилищного фонда и повышение комфортности проживания в нем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606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Замена лифтового оборудования в жилых многоквартирных домах муниципального образования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5,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азработка проектно-сметной документации, приобретение и установка лифтов (взамен устаревшего оборудования)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5,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отсутствием потребности в средствах  на возмещение муниципальной доли по экспертизе лифтового оборудования. Средства направляются на оплату судебных расходов по исполнительным листам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80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Межведомственная комиссия по рассмотрению вопросов признания помещения (строения) жилым помещением (домом), жилого помещения (строения, дома) непригодным для проживания и многоквартирного дома аварийным и подлежащим сносу или реконструкци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80,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отсутствием потребности в средствах на проведение экспертизы жилых помещений, аварийных домов. Средства направляются оплату судебных расходов по исполнительным листам – 295,5 тыс. руб. и земельного налога – 85,0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 2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2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роектирование и строительство систем тепло-, водоснабжения и водоотведения на территории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20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экономией средств при размещении заказа на разработку проектной документации по объекту «Строительство водозабора в микрорайоне Псковкирпич». Средства направляются на капремонт жилфонда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00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0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комплекса мероприятий по обеспечению сохранности объектов культурного наслед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0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экономией средств по результатам размещения заказа на выполнение проектных работ и научно-проектной документации для реставрационных работ объекта культурного наследия «Усадьба городская Н.А. Беклешева» (ул. Георгиевская, 4). Средства направляются на капремонт жилфонда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271,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проведение капитального ремонта муниципального жилфонда за счет средств экономии по ПП «Развитие системы тепло-водоснабжения» - 1 200,0 тыс. руб., ПП «Культурное наследие» - 100,3 тыс. руб., УК АГП – 640,7 тыс. руб., УУРЖП АГП – 2 750,4 тыс. руб., ПГД – 500,0 тыс. руб., КУМИ – 2 080,4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6"/>
          <w:szCs w:val="6"/>
          <w:highlight w:val="red"/>
        </w:rPr>
      </w:pPr>
      <w:r>
        <w:rPr>
          <w:sz w:val="6"/>
          <w:szCs w:val="6"/>
          <w:highlight w:val="red"/>
        </w:rPr>
      </w:r>
    </w:p>
    <w:p>
      <w:pPr>
        <w:pStyle w:val="Normal"/>
        <w:ind w:firstLine="708"/>
        <w:jc w:val="both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0"/>
          <w:szCs w:val="20"/>
        </w:rPr>
        <w:t xml:space="preserve">- </w:t>
      </w:r>
      <w:r>
        <w:rPr>
          <w:sz w:val="26"/>
          <w:szCs w:val="26"/>
        </w:rPr>
        <w:t>в связи с необходимостью уточнения кодов бюджетной классификации расходов бюджета города Пскова в части разделов и подразделов, видов расходов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29"/>
        <w:gridCol w:w="585"/>
        <w:gridCol w:w="2961"/>
        <w:gridCol w:w="969"/>
        <w:gridCol w:w="2896"/>
      </w:tblGrid>
      <w:tr>
        <w:trPr>
          <w:tblHeader w:val="true"/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П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0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с целью уточнения КВР по командировочным расходам ФУ АГП в сумме 45,0 тыс. руб. и приобретению основных средств для нужд КСП г. Пскова в сумме 71,0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1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0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перераспределения средств между КВР в связи с необходимостью ремонта и приобретения комплектующих к компьютерам УГД АГП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4201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6,0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перераспределения средств областных субвенций между садами и дошкольными отд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42010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96,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4119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00,0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распределение средств областных субсидий на содержание улично-дорожной сети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Дорожный фонд и приложение по капремонту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141190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9,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41190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,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1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рганизация и проведение военно-спортивных игр и мероприятий патриотической направленности для молодежи, посещение музеев Воинской Славы, экскурсий в действующие воинские ч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с целью уточнения КВР по расходам </w:t>
            </w:r>
            <w:r>
              <w:rPr>
                <w:color w:val="000000"/>
                <w:sz w:val="18"/>
                <w:szCs w:val="18"/>
              </w:rPr>
              <w:t>организацию и проведение военно-спортивных игр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02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Обеспечение деятельности МКУ «Центр технического обслуживания»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уточнения КВР на уплату транспортного налога МБУ «ЦТО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105S11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реализации Плана - календаря спортивно - массовых и  физкультурно-оздоровительных  мероприятий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60</w:t>
            </w:r>
            <w:r>
              <w:rPr>
                <w:sz w:val="18"/>
                <w:szCs w:val="18"/>
              </w:rPr>
              <w:t>9,0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с целью уточнения КВР по расходам </w:t>
            </w:r>
            <w:r>
              <w:rPr>
                <w:color w:val="000000"/>
                <w:sz w:val="18"/>
                <w:szCs w:val="18"/>
              </w:rPr>
              <w:t>организацию и проведение спортмероприятий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609,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В Приложение 3 </w:t>
      </w:r>
      <w:r>
        <w:rPr>
          <w:b/>
          <w:sz w:val="26"/>
          <w:szCs w:val="26"/>
        </w:rPr>
        <w:t xml:space="preserve">«Перечень главных администраторов доходов бюджета города Пскова - органов местного самоуправления» </w:t>
      </w:r>
      <w:r>
        <w:rPr>
          <w:sz w:val="26"/>
          <w:szCs w:val="26"/>
        </w:rPr>
        <w:t>вносятся изменения в связи с необходимостью закрепления за главным администратором доходов Управление городского хозяйства Администрации города Пскова кода доходов:</w:t>
      </w:r>
    </w:p>
    <w:p>
      <w:pPr>
        <w:pStyle w:val="ConsPlus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1 13 02064 04 0000 130 Доходы, поступающие в порядке возмещения расходов, понесенных в связи с эксплуатацией имущества городских округов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 основании изменений, вносимых в расходную часть города Пскова на 2016 год, вносятся изменения в Приложение 7 </w:t>
      </w:r>
      <w:r>
        <w:rPr>
          <w:b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: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286"/>
        <w:gridCol w:w="1297"/>
        <w:gridCol w:w="1228"/>
      </w:tblGrid>
      <w:tr>
        <w:trPr>
          <w:tblHeader w:val="true"/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29 74</w:t>
            </w:r>
            <w:r>
              <w:rPr>
                <w:b/>
                <w:bCs/>
                <w:sz w:val="18"/>
                <w:szCs w:val="18"/>
              </w:rPr>
              <w:t>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537,8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272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6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095,6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47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442,2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70 472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118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 353,8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 364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01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 346,4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0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,4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«Развитие образования и повышение эффективности реализации молодежной политики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94 507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9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98 102,0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11 657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4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15 505,3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 315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1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 023,9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28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320,7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 97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0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 177,9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 478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0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 682,5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 31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 10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 209,7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Жилище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96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934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025,6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579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 35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226,3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329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513,1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Улучшение качества жилищного фонда и повышение комфортности проживания в нем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380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06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774,3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Замена лифтового оборудования в жилых многоквартирных домах муниципального образования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25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5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00,0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54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8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174,3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и содержание улично-дорожной сети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 371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045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 417,5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 36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7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034,6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008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625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382,9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747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2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547,4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747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2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47,4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 49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 620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 871,3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ращение с отходами производства  и потребления в муниципальном образовании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939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839,0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71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281,2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508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90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18,3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 186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 9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 286,5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 «Освобождение земельных участков от движимых и недвижимых веще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50,0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361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323,5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426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4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212,0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659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837,1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40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99,1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казание материальной помощи инвалидам Великой Отечественной войны, участникам Великой Отечественной войны, вдовам (вдовцам) погибших (умерших) инвалидов и участников Великой Отечественной войны, труженикам тыла, узникам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40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99,1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П «Совершенствование муниципального  управления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 767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490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 276,8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33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490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840,7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226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906,5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 412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 312,3</w:t>
            </w:r>
          </w:p>
        </w:tc>
      </w:tr>
      <w:tr>
        <w:trPr>
          <w:trHeight w:val="2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29 087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29 087,7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 связи с изменениями, вносимыми в расходную часть бюджета города Пскова на 2016 год, </w:t>
      </w:r>
      <w:r>
        <w:rPr>
          <w:color w:val="000000"/>
          <w:sz w:val="26"/>
          <w:szCs w:val="26"/>
        </w:rPr>
        <w:t>вносятся изменения в</w:t>
      </w:r>
      <w:r>
        <w:rPr>
          <w:b/>
          <w:color w:val="000000"/>
          <w:sz w:val="26"/>
          <w:szCs w:val="26"/>
        </w:rPr>
        <w:t xml:space="preserve"> Приложение 9 «Объем бюджетных ассигнований дорожного фонда муниципального образования «Город Псков»</w:t>
      </w:r>
      <w:r>
        <w:rPr>
          <w:color w:val="000000"/>
          <w:sz w:val="26"/>
          <w:szCs w:val="26"/>
        </w:rPr>
        <w:t xml:space="preserve"> на 2016 год»: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440"/>
        <w:gridCol w:w="1260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0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01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5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576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питальный ремонт, ремонт дворовых территорий и проездов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6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2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 6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8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9 2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 275,7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В связи с изменениями, вносимыми в расходную часть бюджета города Псков, вносятся изменения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12 </w:t>
      </w:r>
      <w:r>
        <w:rPr>
          <w:b/>
          <w:sz w:val="26"/>
          <w:szCs w:val="26"/>
        </w:rPr>
        <w:t xml:space="preserve">«План финансирования капитального ремонта объектов муниципального сектора на 2016 год» </w:t>
      </w:r>
      <w:r>
        <w:rPr>
          <w:sz w:val="26"/>
          <w:szCs w:val="26"/>
        </w:rPr>
        <w:t>по следующим основаниям: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62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80 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7 2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7 51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равление строительства и капитального ремонта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 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 51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1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67 2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7 7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74 998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Управление городского хозяйства Администрации г. Пс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 2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7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 998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57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576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и проездов, в тч. П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6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22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32 8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-1 4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31 441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образования Администрации 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8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 4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441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 37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3 6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73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Лицей №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6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т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 47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1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 674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"Детский сад № 2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28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"Детский сад № 25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"Детский сад № 4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6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"Детский сад № 50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9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"Детский сад № 49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6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9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5 0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6 50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ворцы и дома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 0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 50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"ГКЦ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0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АДМИНИСТРАТИВ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6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-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 7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9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 636,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</w:t>
        <w:tab/>
        <w:t xml:space="preserve">       Т.Г. Ви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лошенкова М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м</dc:creator>
  <dc:description/>
  <cp:keywords/>
  <dc:language>en-US</dc:language>
  <cp:lastModifiedBy>а</cp:lastModifiedBy>
  <cp:lastPrinted>2016-11-14T16:55:00Z</cp:lastPrinted>
  <dcterms:modified xsi:type="dcterms:W3CDTF">2016-11-28T08:19:00Z</dcterms:modified>
  <cp:revision>172</cp:revision>
  <dc:subject/>
  <dc:title>ПОЯСНИТЕЛЬНАЯ ЗАПИСКА</dc:title>
</cp:coreProperties>
</file>